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134"/>
        <w:gridCol w:w="3969"/>
      </w:tblGrid>
      <w:tr>
        <w:trPr>
          <w:trHeight w:val="1981" w:hRule="atLeast"/>
        </w:trPr>
        <w:tc>
          <w:tcPr>
            <w:tcW w:w="4678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РУКОВОДИТЕЛЬ ИСПОЛНИТЕЛЬ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КОМИТЕТА БАГАЕВСКОГО    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КАЙБИЦ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РЕСПУБЛИКИ ТАТАРСТ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ТАТАРСТАН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tt-RU" w:eastAsia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ЕСПУБЛИКА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КАЙБЫ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МУНИЦИПАЛЬ РАЙОН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БАГАЙ АВЫЛ ЖИРЛЕГЕ БАШКАРМА КОМИТ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tt-RU" w:eastAsia="ru-RU"/>
              </w:rPr>
              <w:t>ҖИТӘКЧЕС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tt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tt-RU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t>ПОСТАНОВЛЕНИЕ                                                            КАРАР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tt-RU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tt-RU" w:eastAsia="en-US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30.10.2015г.                                           с. Багаево                                                                     № 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б утверждении схемы расположения земельных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частков на кадастровом плане территори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смотрев заявление директора общества с ограниченной ответственностью «Геокорп» Богородских Д.А., ОГРН 1111674001174, ИНН 1646030474, КПП 164601001, юридический адрес: 423600, Республика Татарстан, г.Елабуга, Окружное шоссе, д.11 б,  об утверждении схемы расположения земельного участка на кадастровом плане территории, в соответствии со ст.11.10 Земельного кодекса Российской Федерации, Исполнительный комитет Багаевского сельского поселения Кайбиц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Утвердить схему расположения земельного участка площадью 249  кв.м., с видом разрешенного использования «Пожарное депо», из категории земель «Земли населенных пунктов», расположенного по адресу: Республика Татарстан, Кайбицкий муниципальный район, Багаевское  сельское поселение, с.Багаево, ул.Школьная, на кадастровом плане территории, кадастровый номер кадастрового квартала 16:21:020201 (Приложение к данному постановлению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Общество с ограниченной ответственностью «Геокорп» вправе обратиться с заявлением о государственной регистрации права собственности муниципального образования «Багаевское сельское поселение Кайбицкого муниципального района Республики Татарстан» на образуемый участок без доверен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3.Контроль за выполнением данно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Руководитель         </w:t>
      </w:r>
      <w:bookmarkStart w:id="0" w:name="_GoBack"/>
      <w:bookmarkEnd w:id="0"/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                                                                         Р.Ф.Кузнецова</w:t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;Device Font 10cpi" w:hAnsi="Tahoma;Device Font 10cpi" w:cs="Tahoma;Device Font 10cp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Device Font 10cpi" w:hAnsi="Tahoma;Device Font 10cpi" w:cs="Tahoma;Device Font 10cp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8:23:00Z</dcterms:created>
  <dc:creator>Айрат</dc:creator>
  <dc:description/>
  <cp:keywords/>
  <dc:language>en-US</dc:language>
  <cp:lastModifiedBy>User</cp:lastModifiedBy>
  <cp:lastPrinted>2015-10-30T10:36:00Z</cp:lastPrinted>
  <dcterms:modified xsi:type="dcterms:W3CDTF">2015-10-30T07:36:00Z</dcterms:modified>
  <cp:revision>9</cp:revision>
  <dc:subject/>
  <dc:title/>
</cp:coreProperties>
</file>