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ротиводействие коррупции  -  приоритетная задача прокуратуры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В 2020 году прокуратурой Кайбицкого района проведена определенная работа в сфере противодействии коррупции. Р</w:t>
      </w:r>
      <w:r>
        <w:rPr>
          <w:sz w:val="28"/>
          <w:szCs w:val="28"/>
        </w:rPr>
        <w:t>аботниками прокуратуры выявлено более 70 различных нарушений законодательства в данной сфер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о значительное количество нарушений антикоррупционного законодательства при представлении сведений о доходах, об имуществе муниципальными и государственными служащим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, некоторыми муниципальными служащими в декларациях не были указаны земельные участки и жилые дома, транспортные средства, которые находятся у них в собственности, счета в банках, а также некоторые виды доходов. По представлению прокуратуры виновные лица были привлечены к  дисциплинарной ответственности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Значимыми результатами прокурорского вмешательства являются создание нормативной базы по противодействию коррупции.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, в связи с изменениями Федерального закона «О противодействии коррупции» по протестам прокуратуры положения о муниципальной службе в муниципальных образованиях приведены в  соответствии с требованиями законодательства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бщенадзорной проверки возбуждено одно уголовное дело в данной сфере. Проверкой установлено, что бывший директор муниципального бюджетного учреждения дополнительного образования «Кайбицкая детская школа искусств»  в период своей работе в качестве руководителя используя свое служебное положение, путем внесения ложных данных в табеля учета рабочей времени, похитил денежные средства, предназначенные для заработной платы работникам,  причинив ущерб  бюджету района на сумму более 80 тыс. руб.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прокурорской проверки по ч. 1 </w:t>
      </w:r>
      <w:r>
        <w:rPr>
          <w:color w:val="000000"/>
          <w:sz w:val="28"/>
          <w:szCs w:val="28"/>
        </w:rPr>
        <w:t xml:space="preserve">ст. 286 УК РФ и ч. 3 ст. 159 УК РФ направлены в </w:t>
      </w:r>
      <w:r>
        <w:rPr>
          <w:sz w:val="28"/>
          <w:szCs w:val="28"/>
        </w:rPr>
        <w:t xml:space="preserve">Верхнеуслонского МРСО СУ СК России по РТ для решения вопроса об уголовном преследовании. В настоящее время по данному факту возбуждено и расследуется уголовное дел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окуратурой района принимается весь комплекс мер прокурорского реагирования по устранению нарушений законодательства о противодействии коррупции и в текущем году работа в данном направлении будет продолже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окурора района                                                          Хафизов Ф.Ф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е вступил в силу"/>
    <w:qFormat/>
    <w:rPr>
      <w:b/>
      <w:bCs/>
      <w:color w:val="00808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Arial Unicode MS" w:hAnsi="Arial Unicode MS" w:eastAsia="Arial Unicode MS" w:cs="Arial Unicode MS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8:54:00Z</dcterms:created>
  <dc:creator>Customer</dc:creator>
  <dc:description/>
  <cp:keywords/>
  <dc:language>en-US</dc:language>
  <cp:lastModifiedBy>Макаров</cp:lastModifiedBy>
  <cp:lastPrinted>2020-12-11T13:56:00Z</cp:lastPrinted>
  <dcterms:modified xsi:type="dcterms:W3CDTF">2021-01-11T06:00:00Z</dcterms:modified>
  <cp:revision>4</cp:revision>
  <dc:subject/>
  <dc:title>Раздел II</dc:title>
</cp:coreProperties>
</file>