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сле вмешательства Кайбицкого района выплачены алименты матери несовершеннолетнего ребен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куратура Кайбицкого района провела проверку соблюдения требований законодательства об исполнительном производстве в обществе с ограниченной ответственностью «Агрофирма «Дубрава». Поводом для прокурорского вмешательства послужило обращение местной жительницы о неполучении алиментов на содержание ребенка.</w:t>
      </w:r>
    </w:p>
    <w:p>
      <w:pPr>
        <w:pStyle w:val="Normal"/>
        <w:ind w:firstLine="567"/>
        <w:jc w:val="both"/>
        <w:rPr/>
      </w:pPr>
      <w:r>
        <w:rPr/>
        <w:t xml:space="preserve">Установлено, что общество с ограниченной ответственностью «Агрофирма «Дубрава» за апрель и май 2020 года удерживало в качестве алиментов 1/3 часть заработной платы отца ребенка, являющегося должником, однако в пользу матери  денежные средства не перечислялись по вине администрации организации, что повлекло нарушение прав ребенка. </w:t>
      </w:r>
    </w:p>
    <w:p>
      <w:pPr>
        <w:pStyle w:val="Normal"/>
        <w:ind w:firstLine="567"/>
        <w:jc w:val="both"/>
        <w:rPr/>
      </w:pPr>
      <w:r>
        <w:rPr/>
        <w:t xml:space="preserve">Согласно закону администрация организации по месту работы лица, обязанного уплачивать алименты на основании исполнительного листа, обязана ежемесячно удерживать алименты из заработной платы лица, обязанного уплачивать алименты, и уплачивать или переводить их за счет лица, обязанного уплачивать алименты, лицу, получающему алименты, не позднее чем в трехдневный срок со дня выплаты заработной платы лицу, обязанному уплачивать алименты. </w:t>
      </w:r>
    </w:p>
    <w:p>
      <w:pPr>
        <w:pStyle w:val="Normal"/>
        <w:ind w:firstLine="567"/>
        <w:jc w:val="both"/>
        <w:rPr/>
      </w:pPr>
      <w:r>
        <w:rPr/>
        <w:t xml:space="preserve">В адрес директора общества внесено представление об устранении выявленных нарушений и привлечении виновных должностных лиц к дисциплинарной ответственности. Представление рассмотрено и удовлетворено, бухгалтер общества привлечена к дисциплинарной ответственности. </w:t>
      </w:r>
    </w:p>
    <w:p>
      <w:pPr>
        <w:pStyle w:val="Normal"/>
        <w:ind w:firstLine="567"/>
        <w:jc w:val="both"/>
        <w:rPr/>
      </w:pPr>
      <w:r>
        <w:rPr/>
        <w:t>После вмешательства прокуратуры права ребенка на алименты восстановлены, задолженность по алиментам в сумме 12160,45 руб.  погашена в полном объем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куратура Кайбицкого район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9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08"/>
      <w:ind w:firstLine="5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right="566" w:hanging="0"/>
      <w:jc w:val="both"/>
    </w:pPr>
    <w:rPr>
      <w:sz w:val="28"/>
      <w:szCs w:val="20"/>
    </w:rPr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42:00Z</dcterms:created>
  <dc:creator>помощник прокурора</dc:creator>
  <dc:description/>
  <cp:keywords/>
  <dc:language>en-US</dc:language>
  <cp:lastModifiedBy>Макаров</cp:lastModifiedBy>
  <cp:lastPrinted>2020-07-06T12:59:00Z</cp:lastPrinted>
  <dcterms:modified xsi:type="dcterms:W3CDTF">2020-07-06T10:40:00Z</dcterms:modified>
  <cp:revision>4</cp:revision>
  <dc:subject/>
  <dc:title>ПОСТАНОВЛЕНИЕ</dc:title>
</cp:coreProperties>
</file>